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4259314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0163048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1343960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7009239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1924369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1162719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1072301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6862278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5306558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5916715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8729451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