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5055835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81166797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