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33244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38278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99977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