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29476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6997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88637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9816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6508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0255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41601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2223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65715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88527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26574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23775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4979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32170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81028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92509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30540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63123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61318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80206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57846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11097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86508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57350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19190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55078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0009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5683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7475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34669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20507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4547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60139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40152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7226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8822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2920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84946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26503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