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5284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98744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82003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7500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603358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02364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89539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34868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